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848" w:hRule="atLeast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938461826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://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/>
            </w:pPr>
            <w:r>
              <w:rPr/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подведомственных образовательных организаций</w:t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едеральном перечне учебников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1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просвещения Российской Федерации приняло приказ </w:t>
        <w:br/>
        <w:t xml:space="preserve">от 28.12.2018 № 345 «О федеральном перечне учебников, рекомендуемых </w:t>
        <w:br/>
        <w:t>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далее – приказ № 345). Приказ размещен в разделе «Банк документов» сайта Министерства просвещения Российской Федерации (</w:t>
      </w:r>
      <w:hyperlink r:id="rId6">
        <w:r>
          <w:rPr>
            <w:rStyle w:val="InternetLink"/>
            <w:sz w:val="28"/>
            <w:szCs w:val="28"/>
          </w:rPr>
          <w:t>https://docs.edu.gov.ru/document/1a542c2a47065cfbd1ae8449adac2e77/</w:t>
        </w:r>
      </w:hyperlink>
      <w:r>
        <w:rPr>
          <w:sz w:val="28"/>
          <w:szCs w:val="28"/>
        </w:rPr>
        <w:t xml:space="preserve">)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довести данный приказ до сведения образовательных организаций, осуществляющих образовательную деятельность по имеющим государственную аккредитацию образовательным программам начального общего, основного общего и среднего общего образования (далее – ОУ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нимание на то, что в соответствии с пунктом 4 приказа № 345 ОУ вправе использовать в течение 3 лет учебники, приобретенные до вступления в силу приказа № 345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39"/>
        <w:gridCol w:w="337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253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Журавлева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9648825</wp:posOffset>
                </wp:positionV>
                <wp:extent cx="6412865" cy="386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ария Павловна Архипо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343) 312-00-0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доб. 08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30.45pt;mso-wrap-distance-left:9.05pt;mso-wrap-distance-right:9.05pt;mso-wrap-distance-top:0pt;mso-wrap-distance-bottom:0pt;margin-top:759.7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ария Павловна Архипо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343) 312-00-04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доб. 08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yperlink" Target="https://docs.edu.gov.ru/document/1a542c2a47065cfbd1ae8449adac2e77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35:00Z</dcterms:created>
  <dc:creator>user</dc:creator>
  <dc:description/>
  <cp:keywords/>
  <dc:language>en-US</dc:language>
  <cp:lastModifiedBy>Архипова Мария Павловна</cp:lastModifiedBy>
  <cp:lastPrinted>2018-07-10T16:02:00Z</cp:lastPrinted>
  <dcterms:modified xsi:type="dcterms:W3CDTF">2019-01-10T09:46:00Z</dcterms:modified>
  <cp:revision>3</cp:revision>
  <dc:subject/>
  <dc:title/>
</cp:coreProperties>
</file>